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426268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74485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47493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650638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55551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216583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769533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397080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32770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