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7452750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711074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45767201"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5137016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11983903"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73872243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9216692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4105441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3336619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